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474940742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1933727832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